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16390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581930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